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4_Пр 8. </w:t>
      </w:r>
      <w:r>
        <w:rPr>
          <w:b/>
          <w:bCs/>
          <w:color w:val="000000"/>
          <w:sz w:val="28"/>
          <w:szCs w:val="28"/>
        </w:rPr>
        <w:t>Маркетинг и рынок сбыта продовольствия и сырья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9164" w:leader="none"/>
        </w:tabs>
        <w:ind w:firstLine="570"/>
        <w:jc w:val="both"/>
        <w:rPr/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Изучить особенности сельскохозяйственного маркетинга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ятие системы сельскохозяйственного маркетинг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й подхо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й подход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ческий подход</w:t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нтрольные вопросы для самопроверки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Что представляет собой система маркетинга в АПК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Каковы подходы к изучению маркетинга продовольственных товаров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Какие типы посредников вы знает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4. Изобразите графически каналы сбыта по картофелю, пшенице, шерсти, хлопку и т.д. Поясните систему их функционирования: организационные формы и экономические отношения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3-09-28T11:13:00Z</cp:lastPrinted>
  <dcterms:modified xsi:type="dcterms:W3CDTF">2014-09-08T07:16:00Z</dcterms:modified>
  <cp:revision>18</cp:revision>
  <dc:subject/>
  <dc:title>Тема 1</dc:title>
</cp:coreProperties>
</file>